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/9 HW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ad Ch. 20-5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Explain the science of interpersonal attractiveness within these area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ysical Attractivene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milarity/Reciproc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iendshi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v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Do you think that the saying “Beauty is in the eye of the beholder”, is true?  Explain with reason, detail, evide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9:09:00Z</dcterms:created>
  <dc:creator> </dc:creator>
  <dc:description/>
  <cp:keywords/>
  <dc:language>en-US</dc:language>
  <cp:lastModifiedBy> </cp:lastModifiedBy>
  <dcterms:modified xsi:type="dcterms:W3CDTF">2010-04-09T21:08:00Z</dcterms:modified>
  <cp:revision>1</cp:revision>
  <dc:subject/>
  <dc:title/>
</cp:coreProperties>
</file>